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r name: Alyssa Imig  (BSC 231-Thursday section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room Activity Assignment for NSES Topi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lease answer each question (add spaces between questions as necessa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 xml:space="preserve">What is your topic? </w:t>
      </w:r>
      <w:r>
        <w:rPr>
          <w:bCs/>
        </w:rPr>
        <w:t xml:space="preserve"> Chromosomes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 xml:space="preserve">Where did you find this activity? </w:t>
      </w:r>
      <w:r>
        <w:rPr>
          <w:bCs/>
        </w:rPr>
        <w:t xml:space="preserve">At The University of Texas Health Science website:  </w:t>
      </w:r>
      <w:hyperlink r:id="rId2">
        <w:r>
          <w:rPr>
            <w:rStyle w:val="InternetLink"/>
          </w:rPr>
          <w:t>http://teachhealthk-12.uthscsa.edu/curriculum/blood/blood03c4.asp</w:t>
        </w:r>
      </w:hyperlink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>Who developed it?</w:t>
      </w:r>
      <w:r>
        <w:rPr>
          <w:bCs/>
        </w:rPr>
        <w:t xml:space="preserve"> The UT Health Center in San Antonio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 xml:space="preserve">What are the specific learning objectives? 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bCs/>
        </w:rPr>
      </w:pPr>
      <w:r>
        <w:rPr>
          <w:bCs/>
        </w:rPr>
        <w:t>Create models of chromosome 9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bCs/>
        </w:rPr>
      </w:pPr>
      <w:r>
        <w:rPr>
          <w:bCs/>
        </w:rPr>
        <w:t>Investigate the inheritance of the ABO blood type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bCs/>
        </w:rPr>
      </w:pPr>
      <w:r>
        <w:rPr>
          <w:bCs/>
        </w:rPr>
        <w:t>Predict blood types of offspring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bCs/>
        </w:rPr>
      </w:pPr>
      <w:r>
        <w:rPr>
          <w:bCs/>
        </w:rPr>
        <w:t>Demonstrate how chromosomes are related to Punnett Squares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 xml:space="preserve">Is this inquiry? </w:t>
      </w:r>
      <w:r>
        <w:rPr>
          <w:bCs/>
        </w:rPr>
        <w:t>Yes, but it could be improved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 xml:space="preserve">Will this engage the students? Why?  </w:t>
      </w:r>
      <w:r>
        <w:rPr>
          <w:bCs/>
        </w:rPr>
        <w:t xml:space="preserve">Yes, because blood is interesting to most students for some reason or another. This topic seems very relevant and hands-on/engaging. 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 xml:space="preserve">How complete are the directions – can you visualize the activity? </w:t>
      </w:r>
      <w:r>
        <w:rPr>
          <w:bCs/>
        </w:rPr>
        <w:t xml:space="preserve">The instructions are very descriptive and adequate. 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 xml:space="preserve">Is this affordable? Equipment? </w:t>
      </w:r>
      <w:r>
        <w:rPr>
          <w:bCs/>
        </w:rPr>
        <w:t xml:space="preserve">Most of the equipment can be found at a local dollar store.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1">
    <w:name w:val="style1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healthk-12.uthscsa.edu/curriculum/blood/blood03c4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51:00Z</dcterms:created>
  <dc:creator>Cynthia J. Moore</dc:creator>
  <dc:description/>
  <cp:keywords/>
  <dc:language>en-US</dc:language>
  <cp:lastModifiedBy>Alyssa</cp:lastModifiedBy>
  <dcterms:modified xsi:type="dcterms:W3CDTF">2011-01-26T19:51:00Z</dcterms:modified>
  <cp:revision>2</cp:revision>
  <dc:subject/>
  <dc:title>Classroom Activity Assignment for NSES Top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89304490</vt:r8>
  </property>
</Properties>
</file>